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53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itle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necting interest to History of Television (Kathy Buckley and Deirdre Kenna)</w:t>
            </w:r>
          </w:p>
        </w:tc>
      </w:tr>
      <w:tr>
        <w:trPr>
          <w:trHeight w:val="62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istory of Television</w:t>
            </w:r>
          </w:p>
        </w:tc>
      </w:tr>
      <w:tr>
        <w:trPr>
          <w:trHeight w:val="296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xplicit Instruction/Mini-lesson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s sample research paper to class to provide overview of how their interests will connect to the research paper topic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models how to connect sample Interest Chart with the History of Television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acher brainstorms possible ways the two topics connect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leads a class discussion on how to use questioning to broaden connec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us of the Clas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a quick whip around clas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check off on Research Paper to do list to focus them on today’s activities.</w:t>
            </w:r>
          </w:p>
        </w:tc>
      </w:tr>
      <w:tr>
        <w:trPr>
          <w:trHeight w:val="2861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ided Practice/Independent Practice/Conferencing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 table group brainstorms ways to connect interest to topic, and fills in the chart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ork independently to connect their own interests to the History of Televis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9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aring/Reflection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share the top two ideas with their partner, and one idea with the class.</w:t>
            </w:r>
          </w:p>
        </w:tc>
      </w:tr>
      <w:tr>
        <w:trPr>
          <w:trHeight w:val="1625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nections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are connecting personal interests to help brainstorm possible ideas for a research topic.</w:t>
            </w:r>
          </w:p>
        </w:tc>
      </w:tr>
      <w:tr>
        <w:trPr>
          <w:trHeight w:val="1223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als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nect it to the Curriculum char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ted What You Know and Love Chart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6"/>
        <w:szCs w:val="36"/>
      </w:rPr>
    </w:pPr>
    <w:r>
      <w:rPr>
        <w:rFonts w:cs="Times New Roman" w:ascii="Times New Roman" w:hAnsi="Times New Roman"/>
        <w:sz w:val="36"/>
        <w:szCs w:val="36"/>
      </w:rPr>
      <w:t>Daily Lesson Plan for Writing Worksh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6:57:00Z</dcterms:created>
  <dc:creator>JODY Tauken</dc:creator>
  <dc:description/>
  <dc:language>en-US</dc:language>
  <cp:lastModifiedBy>kbuckley</cp:lastModifiedBy>
  <dcterms:modified xsi:type="dcterms:W3CDTF">2011-07-06T16:57:00Z</dcterms:modified>
  <cp:revision>2</cp:revision>
  <dc:subject/>
  <dc:title/>
</cp:coreProperties>
</file>